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374 „Neeruti kinnistu elektriliitumine, Neeruti küla, Otepää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5 nr 7.1-2/25/4968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48 Maaritsa-Otepää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02:003:0992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655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73343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7859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a67c7816-7960-4995-9ff8-89841d09fd8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24037" TargetMode="External"/><Relationship Id="rId5" Type="http://schemas.openxmlformats.org/officeDocument/2006/relationships/hyperlink" Target="https://pari.kataster.ee/magic-link/a67c7816-7960-4995-9ff8-89841d09fd8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7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4-16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